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шко Микола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одорович Ю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инич Юрій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щиця Тарас Анд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кита Володимир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іско Серг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пісоцька Галина Михайл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щин Павло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рченко Микола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ркевич Руслан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бідь Микола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ловенко Геннад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еремета Андрій Богд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іновський Тарас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шок Андрій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. Межиріччя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лич Олег Анд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мбора Леся Васил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тришин Михайло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Острів,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брянська Юлія Богдані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зпалько Андрій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х Василь 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Межиріччя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вець Назар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Лиса Валерій Валерійович                                                                                      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54:00Z</dcterms:created>
  <dc:creator>Senjuk</dc:creator>
  <dc:description/>
  <cp:keywords/>
  <dc:language>en-US</dc:language>
  <cp:lastModifiedBy>Martens</cp:lastModifiedBy>
  <cp:lastPrinted>2024-12-19T15:09:00Z</cp:lastPrinted>
  <dcterms:modified xsi:type="dcterms:W3CDTF">2025-03-04T08:08:00Z</dcterms:modified>
  <cp:revision>4</cp:revision>
  <dc:subject/>
  <dc:title>Додаток</dc:title>
</cp:coreProperties>
</file>